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" w:hAnsi="黑体" w:eastAsia="黑体" w:cs="黑体"/>
          <w:color w:val="FFFFFF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color w:val="FFFFFF"/>
          <w:sz w:val="30"/>
          <w:szCs w:val="30"/>
          <w:lang w:val="en-US" w:eastAsia="zh-CN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160</wp:posOffset>
                </wp:positionH>
                <wp:positionV relativeFrom="paragraph">
                  <wp:posOffset>-341630</wp:posOffset>
                </wp:positionV>
                <wp:extent cx="5712460" cy="517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2460" cy="517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申请审批表打印为正反两面一张纸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不得增加页数，不得改变表格结构，不得涂改。一式两份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449.8pt;height:40.75pt;mso-wrap-distance-left:9.05pt;mso-wrap-distance-right:9.05pt;mso-wrap-distance-top:0pt;mso-wrap-distance-bottom:0pt;margin-top:-26.9pt;mso-position-vertical-relative:text;margin-left:20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申请审批表打印为正反两面一张纸</w:t>
                      </w:r>
                      <w:r>
                        <w:rPr>
                          <w:rFonts w:eastAsia="宋体" w:cs="宋体" w:ascii="宋体" w:hAnsi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,</w:t>
                      </w:r>
                      <w:r>
                        <w:rPr>
                          <w:rFonts w:ascii="宋体" w:hAnsi="宋体" w:cs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不得增加页数，不得改变表格结构，不得涂改。一式两份。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仿宋_GB2312" w:hAnsi="仿宋_GB2312" w:eastAsia="黑体"/>
          <w:sz w:val="30"/>
          <w:szCs w:val="30"/>
          <w:lang w:eastAsia="zh-CN"/>
        </w:rPr>
      </w:pPr>
      <w:r>
        <w:rPr>
          <w:rFonts w:eastAsia="黑体" w:ascii="仿宋_GB2312" w:hAnsi="仿宋_GB2312"/>
          <w:b/>
          <w:sz w:val="30"/>
          <w:szCs w:val="30"/>
          <w:lang w:eastAsia="zh-CN"/>
        </w:rPr>
        <w:t>20</w:t>
      </w:r>
      <w:r>
        <w:rPr>
          <w:rFonts w:eastAsia="黑体" w:ascii="仿宋_GB2312" w:hAnsi="仿宋_GB2312"/>
          <w:b/>
          <w:sz w:val="30"/>
          <w:szCs w:val="30"/>
          <w:lang w:val="en-US" w:eastAsia="zh-CN"/>
        </w:rPr>
        <w:t>24</w:t>
      </w:r>
      <w:r>
        <w:rPr>
          <w:rFonts w:ascii="仿宋_GB2312" w:hAnsi="仿宋_GB2312" w:eastAsia="黑体"/>
          <w:b/>
          <w:sz w:val="30"/>
          <w:szCs w:val="30"/>
          <w:lang w:eastAsia="zh-CN"/>
        </w:rPr>
        <w:t>－</w:t>
      </w:r>
      <w:r>
        <w:rPr>
          <w:rFonts w:eastAsia="黑体" w:ascii="仿宋_GB2312" w:hAnsi="仿宋_GB2312"/>
          <w:b/>
          <w:sz w:val="30"/>
          <w:szCs w:val="30"/>
          <w:lang w:eastAsia="zh-CN"/>
        </w:rPr>
        <w:t>20</w:t>
      </w:r>
      <w:r>
        <w:rPr>
          <w:rFonts w:eastAsia="黑体" w:ascii="仿宋_GB2312" w:hAnsi="仿宋_GB2312"/>
          <w:b/>
          <w:sz w:val="30"/>
          <w:szCs w:val="30"/>
          <w:lang w:val="en-US" w:eastAsia="zh-CN"/>
        </w:rPr>
        <w:t>25</w:t>
      </w:r>
      <w:r>
        <w:rPr>
          <w:rFonts w:ascii="仿宋_GB2312" w:hAnsi="仿宋_GB2312" w:eastAsia="黑体"/>
          <w:b/>
          <w:sz w:val="30"/>
          <w:szCs w:val="30"/>
          <w:lang w:eastAsia="zh-CN"/>
        </w:rPr>
        <w:t>学年国家奖学金申请审批表（</w:t>
      </w:r>
      <w:r>
        <w:rPr>
          <w:rFonts w:ascii="仿宋_GB2312" w:hAnsi="仿宋_GB2312" w:eastAsia="黑体"/>
          <w:b/>
          <w:sz w:val="30"/>
          <w:szCs w:val="30"/>
          <w:lang w:val="en-US" w:eastAsia="zh-CN"/>
        </w:rPr>
        <w:t>填报提示模板</w:t>
      </w:r>
      <w:r>
        <w:rPr>
          <w:rFonts w:ascii="仿宋_GB2312" w:hAnsi="仿宋_GB2312" w:eastAsia="黑体"/>
          <w:b/>
          <w:sz w:val="30"/>
          <w:szCs w:val="30"/>
          <w:lang w:eastAsia="zh-CN"/>
        </w:rPr>
        <w:t>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41935</wp:posOffset>
                </wp:positionH>
                <wp:positionV relativeFrom="paragraph">
                  <wp:posOffset>344805</wp:posOffset>
                </wp:positionV>
                <wp:extent cx="6567170" cy="26911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7170" cy="269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ind w:firstLine="2160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此部分内容由系统自动生成，若有错误信息请及时联系辅导员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17.1pt;height:211.9pt;mso-wrap-distance-left:9.05pt;mso-wrap-distance-right:9.05pt;mso-wrap-distance-top:0pt;mso-wrap-distance-bottom:0pt;margin-top:27.15pt;mso-position-vertical-relative:text;margin-left:-19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ind w:firstLine="2160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kern w:val="0"/>
                          <w:sz w:val="24"/>
                          <w:szCs w:val="24"/>
                          <w:lang w:val="en-US" w:eastAsia="zh-CN" w:bidi="ar"/>
                        </w:rPr>
                        <w:t>此部分内容由系统自动生成，若有错误信息请及时联系辅导员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</w:t>
            </w:r>
            <w:r>
              <w:rPr>
                <w:sz w:val="24"/>
              </w:rPr>
              <w:t>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制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59410</wp:posOffset>
                      </wp:positionH>
                      <wp:positionV relativeFrom="paragraph">
                        <wp:posOffset>-62865</wp:posOffset>
                      </wp:positionV>
                      <wp:extent cx="1276350" cy="956945"/>
                      <wp:effectExtent l="1811020" t="5715" r="1282700" b="5080"/>
                      <wp:wrapNone/>
                      <wp:docPr id="3" name="自选图形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276200" cy="956880"/>
                              </a:xfrm>
                              <a:prstGeom prst="wedgeRectCallout">
                                <a:avLst>
                                  <a:gd name="adj1" fmla="val 191740"/>
                                  <a:gd name="adj2" fmla="val -2226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同一班级的多名同学其排名总人数必须保持一致，不一致则无法提交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23" fillcolor="white" stroked="t" o:allowincell="t" style="position:absolute;margin-left:28.3pt;margin-top:-5pt;width:100.45pt;height:75.3pt;mso-wrap-style:square;v-text-anchor:top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同一班级的多名同学其排名总人数必须保持一致，不一致则无法提交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26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39315</wp:posOffset>
                      </wp:positionH>
                      <wp:positionV relativeFrom="paragraph">
                        <wp:posOffset>372745</wp:posOffset>
                      </wp:positionV>
                      <wp:extent cx="1276350" cy="661670"/>
                      <wp:effectExtent l="347345" t="5715" r="220345" b="5080"/>
                      <wp:wrapNone/>
                      <wp:docPr id="4" name="自选图形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276200" cy="661680"/>
                              </a:xfrm>
                              <a:prstGeom prst="wedgeRectCallout">
                                <a:avLst>
                                  <a:gd name="adj1" fmla="val 75620"/>
                                  <a:gd name="adj2" fmla="val 227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学习情况可由申请学生或者辅导员填写。</w:t>
                                  </w:r>
                                </w:p>
                              </w:txbxContent>
                            </wps:txbx>
                            <wps:bodyPr anchor="t" rot="108000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4" fillcolor="white" stroked="t" o:allowincell="t" style="position:absolute;margin-left:168.45pt;margin-top:29.35pt;width:100.45pt;height:52.05pt;mso-wrap-style:square;v-text-anchor:top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学习情况可由申请学生或者辅导员填写。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sz w:val="24"/>
              </w:rPr>
              <w:t>实行综合考评排名：</w:t>
            </w:r>
            <w:r>
              <w:rPr>
                <w:rFonts w:cs="宋体" w:ascii="宋体" w:hAnsi="宋体"/>
                <w:sz w:val="24"/>
                <w:lang w:val="en-US" w:eastAsia="zh-CN"/>
              </w:rPr>
              <w:t>___(</w:t>
            </w:r>
            <w:r>
              <w:rPr>
                <w:rFonts w:ascii="宋体" w:hAnsi="宋体" w:cs="宋体"/>
                <w:sz w:val="24"/>
                <w:lang w:val="en-US" w:eastAsia="zh-CN"/>
              </w:rPr>
              <w:t>选填“是”或“否”</w:t>
            </w:r>
            <w:r>
              <w:rPr>
                <w:rFonts w:cs="宋体" w:ascii="宋体" w:hAnsi="宋体"/>
                <w:sz w:val="24"/>
                <w:lang w:val="en-US" w:eastAsia="zh-CN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sz w:val="24"/>
                <w:lang w:val="en-US" w:eastAsia="zh-CN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7190</wp:posOffset>
                      </wp:positionH>
                      <wp:positionV relativeFrom="page">
                        <wp:posOffset>303530</wp:posOffset>
                      </wp:positionV>
                      <wp:extent cx="1699260" cy="1244600"/>
                      <wp:effectExtent l="194310" t="5080" r="5715" b="5715"/>
                      <wp:wrapNone/>
                      <wp:docPr id="5" name="自选图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9200" cy="1244520"/>
                              </a:xfrm>
                              <a:prstGeom prst="wedgeRectCallout">
                                <a:avLst>
                                  <a:gd name="adj1" fmla="val -60944"/>
                                  <a:gd name="adj2" fmla="val -913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4" fillcolor="white" stroked="t" o:allowincell="t" style="position:absolute;margin-left:29.7pt;margin-top:23.9pt;width:133.75pt;height:97.95pt;mso-wrap-style:none;v-text-anchor:middle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8735</wp:posOffset>
                      </wp:positionV>
                      <wp:extent cx="1645285" cy="177228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5285" cy="17722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奖项最多填写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项。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系统已预设部分奖项。其他获奖情况可自行编辑。若不满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个奖项则剩余的空着不用编辑填写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9.55pt;height:139.55pt;mso-wrap-distance-left:9.05pt;mso-wrap-distance-right:9.05pt;mso-wrap-distance-top:0pt;mso-wrap-distance-bottom:0pt;margin-top:3.0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奖项最多填写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项。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系统已预设部分奖项。其他获奖情况可自行编辑。若不满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个奖项则剩余的空着不用编辑填写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82320</wp:posOffset>
                      </wp:positionH>
                      <wp:positionV relativeFrom="paragraph">
                        <wp:posOffset>291465</wp:posOffset>
                      </wp:positionV>
                      <wp:extent cx="1710055" cy="1591310"/>
                      <wp:effectExtent l="57150" t="579755" r="5080" b="5080"/>
                      <wp:wrapNone/>
                      <wp:docPr id="7" name="自选图形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710000" cy="1591200"/>
                              </a:xfrm>
                              <a:prstGeom prst="wedgeRectCallout">
                                <a:avLst>
                                  <a:gd name="adj1" fmla="val 52412"/>
                                  <a:gd name="adj2" fmla="val 852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1" fillcolor="white" stroked="t" o:allowincell="t" style="position:absolute;margin-left:61.6pt;margin-top:22.95pt;width:134.6pt;height:125.25pt;mso-wrap-style:none;v-text-anchor:middle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w:t>奖项名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26135</wp:posOffset>
                      </wp:positionH>
                      <wp:positionV relativeFrom="paragraph">
                        <wp:posOffset>313690</wp:posOffset>
                      </wp:positionV>
                      <wp:extent cx="1612900" cy="151447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0" cy="1514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评选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24-2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学年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两个学期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所有必修课门数（不仅仅专业课）。如学生填写数量较少（如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门以下）或较多（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门以上）请辅导员务必确认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7pt;height:119.25pt;mso-wrap-distance-left:9.05pt;mso-wrap-distance-right:9.05pt;mso-wrap-distance-top:0pt;mso-wrap-distance-bottom:0pt;margin-top:24.7pt;mso-position-vertical-relative:text;margin-left:6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评选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24-25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学年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(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两个学期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)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所有必修课门数（不仅仅专业课）。如学生填写数量较少（如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门以下）或较多（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门以上）请辅导员务必确认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50800</wp:posOffset>
                      </wp:positionV>
                      <wp:extent cx="2847340" cy="2023745"/>
                      <wp:effectExtent l="5715" t="880745" r="5080" b="5080"/>
                      <wp:wrapNone/>
                      <wp:docPr id="9" name="自选图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2847240" cy="2023920"/>
                              </a:xfrm>
                              <a:prstGeom prst="wedgeRectCallout">
                                <a:avLst>
                                  <a:gd name="adj1" fmla="val 45763"/>
                                  <a:gd name="adj2" fmla="val 92717"/>
                                </a:avLst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8" stroked="t" o:allowincell="t" style="position:absolute;margin-left:-0.9pt;margin-top:4pt;width:224.15pt;height:159.3pt;mso-wrap-style:none;v-text-anchor:middle;rotation:180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79375</wp:posOffset>
                      </wp:positionV>
                      <wp:extent cx="2716530" cy="193929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6530" cy="1939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排名应前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。如有综合排名，也要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。（前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10.1%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即要符合其他相关规定！）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rFonts w:ascii="宋体" w:hAnsi="宋体" w:eastAsia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  <w:lang w:val="en-US" w:eastAsia="zh-CN" w:bidi="ar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  <w:lang w:val="en-US" w:eastAsia="zh-CN" w:bidi="ar"/>
                                    </w:rPr>
                                    <w:t>同一班级专业，请辅导员务必注意总人数一致，勿有差异！ ！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>同一院系，学生如有综合排名，必须全部都有，不能有些学生有，有些无。</w:t>
                                  </w:r>
                                  <w:r>
                                    <w:rPr>
                                      <w:rFonts w:ascii="黑体" w:hAnsi="黑体" w:cs="黑体" w:eastAsia="黑体"/>
                                      <w:b/>
                                      <w:bCs/>
                                      <w:color w:val="FF0000"/>
                                      <w:kern w:val="0"/>
                                      <w:sz w:val="24"/>
                                      <w:szCs w:val="24"/>
                                      <w:lang w:val="en-US" w:eastAsia="zh-CN" w:bidi="ar"/>
                                    </w:rPr>
                                    <w:t xml:space="preserve"> 成绩排名总人数必须和综合考评总人数一致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32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9pt;height:152.7pt;mso-wrap-distance-left:9.05pt;mso-wrap-distance-right:9.05pt;mso-wrap-distance-top:0pt;mso-wrap-distance-bottom:0pt;margin-top:6.25pt;mso-position-vertical-relative:text;margin-left:4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排名应前 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。如有综合排名，也要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。（前</w:t>
                            </w: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10.1%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即要符合其他相关规定！）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rFonts w:ascii="宋体" w:hAnsi="宋体" w:eastAsia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highlight w:val="yellow"/>
                                <w:lang w:val="en-US" w:eastAsia="zh-CN" w:bidi="ar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highlight w:val="yellow"/>
                                <w:lang w:val="en-US" w:eastAsia="zh-CN" w:bidi="ar"/>
                              </w:rPr>
                              <w:t>同一班级专业，请辅导员务必注意总人数一致，勿有差异！ 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>同一院系，学生如有综合排名，必须全部都有，不能有些学生有，有些无。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0000"/>
                                <w:kern w:val="0"/>
                                <w:sz w:val="24"/>
                                <w:szCs w:val="24"/>
                                <w:lang w:val="en-US" w:eastAsia="zh-CN" w:bidi="ar"/>
                              </w:rPr>
                              <w:t xml:space="preserve"> 成绩排名总人数必须和综合考评总人数一致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1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70180</wp:posOffset>
                      </wp:positionV>
                      <wp:extent cx="4380865" cy="1511935"/>
                      <wp:effectExtent l="711200" t="5715" r="4445" b="5080"/>
                      <wp:wrapNone/>
                      <wp:docPr id="11" name="自选图形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0840" cy="1512000"/>
                              </a:xfrm>
                              <a:prstGeom prst="wedgeRectCallout">
                                <a:avLst>
                                  <a:gd name="adj1" fmla="val -65796"/>
                                  <a:gd name="adj2" fmla="val 897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第一人称填写，如实反映思想、学习、工作、生活、社会实践、 创新能力、综合素质等方面。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汉字数务必在200 -250字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，勿太短 也不可太长。申请理由中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奖项名称必须准确完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请勿说明排名人数情况，以“成绩优异”等表述概括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最后一句话务必为“特此申请国家奖学金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6" fillcolor="white" stroked="t" o:allowincell="t" style="position:absolute;margin-left:30.5pt;margin-top:13.4pt;width:344.9pt;height:11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第一人称填写，如实反映思想、学习、工作、生活、社会实践、 创新能力、综合素质等方面。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汉字数务必在200 -250字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，勿太短 也不可太长。申请理由中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奖项名称必须准确完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请勿说明排名人数情况，以“成绩优异”等表述概括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最后一句话务必为“特此申请国家奖学金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982085</wp:posOffset>
                      </wp:positionH>
                      <wp:positionV relativeFrom="paragraph">
                        <wp:posOffset>187325</wp:posOffset>
                      </wp:positionV>
                      <wp:extent cx="1899920" cy="758190"/>
                      <wp:effectExtent l="315595" t="5080" r="5715" b="5715"/>
                      <wp:wrapNone/>
                      <wp:docPr id="12" name="自选图形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0080" cy="758160"/>
                              </a:xfrm>
                              <a:prstGeom prst="wedgeRectCallout">
                                <a:avLst>
                                  <a:gd name="adj1" fmla="val -65787"/>
                                  <a:gd name="adj2" fmla="val 22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1.黑色水笔手写签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2.不可用签名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3.不可电子版签名粘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7" fillcolor="white" stroked="t" o:allowincell="t" style="position:absolute;margin-left:313.55pt;margin-top:14.75pt;width:149.55pt;height:59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1.黑色水笔手写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2.不可用签名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3.不可电子版签名粘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华东师范大学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1930</wp:posOffset>
                      </wp:positionH>
                      <wp:positionV relativeFrom="page">
                        <wp:posOffset>64770</wp:posOffset>
                      </wp:positionV>
                      <wp:extent cx="5128895" cy="2421255"/>
                      <wp:effectExtent l="235585" t="5715" r="3396615" b="5080"/>
                      <wp:wrapNone/>
                      <wp:docPr id="13" name="自选图形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28920" cy="2421360"/>
                              </a:xfrm>
                              <a:prstGeom prst="wedgeRectCallout">
                                <a:avLst>
                                  <a:gd name="adj1" fmla="val -54462"/>
                                  <a:gd name="adj2" fmla="val 1556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简明扼要，明确体现学生的优秀表现和突出特点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不能千篇一律，甚至雷同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，字数控制在90-110汉字;推荐人必须是申请学生的辅导员或班主任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参考写法：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如该生担任什么职务、工作情况如何，学业上有什么特长，参加过那些公益 或实践活动，平时思想政治方面如何等等，务必一人一理由。出现雷同度较大的，必然需要重写再提交。 切忌不能通篇用套话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最后一句话务必为：“推荐其申请国家奖学金。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8" fillcolor="white" stroked="t" o:allowincell="t" style="position:absolute;margin-left:15.9pt;margin-top:5.1pt;width:403.8pt;height:190.6pt;mso-wrap-style:square;v-text-anchor:top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简明扼要，明确体现学生的优秀表现和突出特点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不能千篇一律，甚至雷同</w:t>
                            </w: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，字数控制在90-110汉字;推荐人必须是申请学生的辅导员或班主任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参考写法：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如该生担任什么职务、工作情况如何，学业上有什么特长，参加过那些公益 或实践活动，平时思想政治方面如何等等，务必一人一理由。出现雷同度较大的，必然需要重写再提交。 切忌不能通篇用套话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最后一句话务必为：“推荐其申请国家奖学金。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3980</wp:posOffset>
                      </wp:positionH>
                      <wp:positionV relativeFrom="paragraph">
                        <wp:posOffset>50165</wp:posOffset>
                      </wp:positionV>
                      <wp:extent cx="1822450" cy="758190"/>
                      <wp:effectExtent l="303530" t="5080" r="5080" b="5715"/>
                      <wp:wrapNone/>
                      <wp:docPr id="14" name="自选图形 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2320" cy="758160"/>
                              </a:xfrm>
                              <a:prstGeom prst="wedgeRectCallout">
                                <a:avLst>
                                  <a:gd name="adj1" fmla="val -65787"/>
                                  <a:gd name="adj2" fmla="val 22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1.黑色水笔手写签名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2.不可用签名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3.不可电子版签名粘贴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9" fillcolor="white" stroked="t" o:allowincell="t" style="position:absolute;margin-left:307.4pt;margin-top:3.95pt;width:143.45pt;height:59.6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1.黑色水笔手写签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2.不可用签名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3.不可电子版签名粘贴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1785</wp:posOffset>
                      </wp:positionH>
                      <wp:positionV relativeFrom="page">
                        <wp:posOffset>73025</wp:posOffset>
                      </wp:positionV>
                      <wp:extent cx="4554855" cy="1207135"/>
                      <wp:effectExtent l="403225" t="5715" r="4445" b="5080"/>
                      <wp:wrapNone/>
                      <wp:docPr id="15" name="自选图形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4720" cy="1207080"/>
                              </a:xfrm>
                              <a:prstGeom prst="wedgeRectCallout">
                                <a:avLst>
                                  <a:gd name="adj1" fmla="val -58500"/>
                                  <a:gd name="adj2" fmla="val 450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必须由院(系)主管学生工作领导明确评价参评学生各方面表现，字数控制在80-110汉字。不得只简单 填写“同意”、“同意推荐”等字样作为院(系)意见。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8"/>
                                      <w:szCs w:val="28"/>
                                      <w:b/>
                                      <w:bCs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最后一句话务必为：“同意推荐其申请国家奖学金。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0" fillcolor="white" stroked="t" o:allowincell="t" style="position:absolute;margin-left:24.55pt;margin-top:5.75pt;width:358.6pt;height:95pt;mso-wrap-style:square;v-text-anchor:top;mso-position-vertical-relative:page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必须由院(系)主管学生工作领导明确评价参评学生各方面表现，字数控制在80-110汉字。不得只简单 填写“同意”、“同意推荐”等字样作为院(系)意见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8"/>
                                <w:szCs w:val="28"/>
                                <w:b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最后一句话务必为：“同意推荐其申请国家奖学金。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92930</wp:posOffset>
                      </wp:positionH>
                      <wp:positionV relativeFrom="paragraph">
                        <wp:posOffset>149860</wp:posOffset>
                      </wp:positionV>
                      <wp:extent cx="1717040" cy="1352550"/>
                      <wp:effectExtent l="447040" t="5080" r="5715" b="5715"/>
                      <wp:wrapNone/>
                      <wp:docPr id="16" name="自选图形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7200" cy="1352520"/>
                              </a:xfrm>
                              <a:prstGeom prst="wedgeRectCallout">
                                <a:avLst>
                                  <a:gd name="adj1" fmla="val -75143"/>
                                  <a:gd name="adj2" fmla="val -410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1.黑色水笔手写签名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2.不可用签名章或电子版签名粘贴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0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 xml:space="preserve">3.同一单位所有表格应同一领导签名，不得出现不同字迹的情况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1" fillcolor="white" stroked="t" o:allowincell="t" style="position:absolute;margin-left:345.9pt;margin-top:11.8pt;width:135.15pt;height:106.4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1.黑色水笔手写签名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2.不可用签名章或电子版签名粘贴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0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 xml:space="preserve">3.同一单位所有表格应同一领导签名，不得出现不同字迹的情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37690</wp:posOffset>
                      </wp:positionH>
                      <wp:positionV relativeFrom="paragraph">
                        <wp:posOffset>463550</wp:posOffset>
                      </wp:positionV>
                      <wp:extent cx="1380490" cy="499745"/>
                      <wp:effectExtent l="5080" t="5715" r="154305" b="5080"/>
                      <wp:wrapNone/>
                      <wp:docPr id="17" name="自选图形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600" cy="499680"/>
                              </a:xfrm>
                              <a:prstGeom prst="wedgeRectCallout">
                                <a:avLst>
                                  <a:gd name="adj1" fmla="val 60282"/>
                                  <a:gd name="adj2" fmla="val -148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专业院系行政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FF0000"/>
                                      <w:lang w:val="en-US" w:eastAsia="zh-CN" w:bidi="ar"/>
                                    </w:rPr>
                                    <w:t>印记清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22" fillcolor="white" stroked="t" o:allowincell="t" style="position:absolute;margin-left:144.7pt;margin-top:36.5pt;width:108.65pt;height:39.3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专业院系行政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4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"/>
                              </w:rPr>
                              <w:t>印记清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76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至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ascii="宋体" w:hAnsi="宋体" w:cs="宋体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ascii="宋体" w:hAnsi="宋体" w:cs="宋体"/>
                <w:sz w:val="24"/>
              </w:rPr>
              <w:t>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ab/>
              <w:tab/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  <w:lang w:val="en-US" w:eastAsia="zh-CN"/>
              </w:rPr>
              <w:t>2025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>
          <w:lang w:val="en-US" w:eastAsia="zh-CN"/>
        </w:rPr>
        <w:t>2025</w:t>
      </w:r>
      <w:r>
        <w:rPr>
          <w:lang w:val="en-US" w:eastAsia="zh-CN"/>
        </w:rPr>
        <w:t>版</w:t>
      </w:r>
    </w:p>
    <w:sectPr>
      <w:footerReference w:type="default" r:id="rId2"/>
      <w:type w:val="nextPage"/>
      <w:pgSz w:w="11906" w:h="16838"/>
      <w:pgMar w:left="1021" w:right="1021" w:gutter="0" w:header="0" w:top="85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tw</dc:creator>
  <dc:description/>
  <dc:language>en-US</dc:language>
  <cp:lastModifiedBy>NeLCiYou</cp:lastModifiedBy>
  <cp:lastPrinted>2020-09-15T17:17:00Z</cp:lastPrinted>
  <dcterms:modified xsi:type="dcterms:W3CDTF">2025-09-15T09:24:56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8371F1DD764A04AE996E63E754A02E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ZTczNWY1ZjM3OGFhYzM4MGQ2NDk5Y2Q2ZDU4YjVmMzgiLCJ1c2VySWQiOiIzMDU0MDc5NTIifQ==</vt:lpwstr>
  </property>
  <property fmtid="{D5CDD505-2E9C-101B-9397-08002B2CF9AE}" pid="5" name="commondata">
    <vt:lpwstr>commondata</vt:lpwstr>
  </property>
</Properties>
</file>