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青史杯”全国</w:t>
      </w:r>
      <w:r>
        <w:rPr/>
        <w:t>高中生剧本大赛报名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418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者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属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作者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  <w:t>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属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讯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箱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导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老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属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箱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介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类别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史□    世界史□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时段：古代史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近现代史□  当代史□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内容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介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字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以内）</w:t>
            </w:r>
          </w:p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考文献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0"/>
          <w:szCs w:val="24"/>
        </w:rPr>
        <w:t>*</w:t>
      </w:r>
      <w:r>
        <w:rPr>
          <w:rFonts w:ascii="宋体;SimSun" w:hAnsi="宋体;SimSun" w:cs="宋体;SimSun"/>
          <w:kern w:val="0"/>
          <w:sz w:val="20"/>
          <w:szCs w:val="24"/>
        </w:rPr>
        <w:t>若为独立创作，本栏可不填；若为多人合作，可自行增加合作人信息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06:00Z</dcterms:created>
  <dc:creator>hist</dc:creator>
  <dc:description/>
  <dc:language>en-US</dc:language>
  <cp:lastModifiedBy>hist</cp:lastModifiedBy>
  <dcterms:modified xsi:type="dcterms:W3CDTF">2016-02-23T02:06:00Z</dcterms:modified>
  <cp:revision>1</cp:revision>
  <dc:subject/>
  <dc:title/>
</cp:coreProperties>
</file>